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Далил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я    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02.2010│                                                  │    108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РАБОТНИКАМ ДОПОЛНИТЕЛЬНЫХ ДНЕЙ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дополнительные неоплачиваемые дни отдыха в качестве компенсации за работу в выходные и/или нерабочие праздничные дни следующим работника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2160"/>
        <w:gridCol w:w="1891"/>
        <w:gridCol w:w="1620"/>
        <w:gridCol w:w="2160"/>
        <w:gridCol w:w="1485"/>
        <w:gridCol w:w="1483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специальность,</w:t>
              <w:br/>
              <w:t xml:space="preserve">профессия),  </w:t>
              <w:br/>
              <w:t xml:space="preserve">разряд, класс </w:t>
              <w:br/>
              <w:t xml:space="preserve">(категория)  </w:t>
              <w:br/>
              <w:t xml:space="preserve">квалифика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</w:t>
              <w:br/>
              <w:t>привлечения</w:t>
              <w:br/>
              <w:t xml:space="preserve">к работ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</w:t>
              <w:br/>
              <w:t>предоставляемых</w:t>
              <w:br/>
              <w:t>дополнительных</w:t>
              <w:br/>
              <w:t xml:space="preserve">дней отдых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:</w:t>
              <w:br/>
              <w:t>заявление</w:t>
              <w:br/>
              <w:t xml:space="preserve">(дата,  </w:t>
              <w:br/>
              <w:t xml:space="preserve">номер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 </w:t>
              <w:br/>
              <w:t>ознакомлен</w:t>
              <w:br/>
              <w:t>(подпись,</w:t>
              <w:br/>
              <w:t xml:space="preserve">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кова   </w:t>
              <w:br/>
              <w:t xml:space="preserve">Анна      </w:t>
              <w:br/>
              <w:t>Николаев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ц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Х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-       </w:t>
              <w:br/>
              <w:t xml:space="preserve">05.11.20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- 28.12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2.2010</w:t>
              <w:br/>
              <w:t xml:space="preserve">N 98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кова   </w:t>
              <w:br/>
              <w:t>26.12.2010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ерова   </w:t>
              <w:br/>
              <w:t xml:space="preserve">Алла      </w:t>
              <w:br/>
              <w:t>Алексеев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щиц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Х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-       </w:t>
              <w:br/>
              <w:t xml:space="preserve">05.11.20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 - 28.12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12.2010</w:t>
              <w:br/>
              <w:t xml:space="preserve">N 98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ерова   </w:t>
              <w:br/>
              <w:t>26.12.2010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яной   </w:t>
              <w:br/>
              <w:t xml:space="preserve">Федор     </w:t>
              <w:br/>
              <w:t>Игнатьеви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орник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Х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-       </w:t>
              <w:br/>
              <w:t xml:space="preserve">05.11.20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 - 28.12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12.2010</w:t>
              <w:br/>
              <w:t xml:space="preserve">N 991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яной   </w:t>
              <w:br/>
              <w:t>26.12.20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Зарипов         Н.П. Зар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АХ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филова     Н.П.Перфи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---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работникам дополнительных дней отдых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