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Далил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                                                     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ления                                                    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┐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0.2010│                                                  │    92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┘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ДОПОЛНИТЕЛЬНЫХ ДНЕЙ ОТДЫХ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Никоновой О.С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фамилия, инициалы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Никоновой Ольге Сергеевне              │      67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специалис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группы приема продаж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15 и 16 октябр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едоставить дополнительные неоплачиваемые дни отдыха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да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010 г.                                              выход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 в качестве компенсации за работу в --------------------------- д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выходной(ые)/нерабочий(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праздничный(ы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9.09.2010 и 30.09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дни) -----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да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09.10.2010   218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снование: заявление работника от ---------- N 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Генеральный директор                           Зарипов         Н.П. Зарип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Начальник отдела продаж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Роднов        П.Р. Род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09.10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а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Никонова        10      октября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знакомлен(а): -------------------- "--" 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подпись (разборчиво)      месяц пропис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7</Characters>
  <CharactersWithSpaces>2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---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работнику дополнительных дней отдых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