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Невод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35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 перерывах для кормления ребен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Находка                                                18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 основании  заявления  инструктора  Евгения  Ивановича Лососева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06.2010 и в соответствии со ст. 258 Трудового кодекса РФ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Предоставлять инструктору Е.И. Лососеву (табельный номер 182) ка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ему  отцу,  воспитывающему ребенка в возрасте до полутора лет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,  два дополнительных перерыва в течение рабочего дня для кор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енка  продолжительностью  30  минут  каждый  с  21  июня  2010  г. 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ижения ребенком возраста полутора лет (до 18 августа 2011 г.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еренести  установленные  п.  1  настоящего  приказа  перерывы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ления   ребенка   в  суммированном  виде  на  конец  рабочего  дня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 его сокращением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Установить Е.И. Лососеву с 21 июня 2010 г. до достижения ребен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полутора лет (до 18 августа 2011 г.) следующий график работы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должительность рабочего дня - восемь часов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чало работы в 8.30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кончание работы в 17.30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ерерыв для питания и отдыха с 12.30 до 13.30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ерерыв для кормления ребенка с 16.30 до 17.30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Бухгалтерии   производить  оплату  Е.И.  Лососеву  устано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 приказом перерывов для кормления ребенка в соответствии с ч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258 Трудового кодекса в размере среднего заработк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Начальнику отдела кадров В.А. Окуневой довести настоящий приказ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интересованных лиц под роспись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Начальнику отдела инструктажа С.Ф. Карасеву-Лурье при состав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ика  работы  инструктора Е.И. Лососева на период с 21 июня 2010 г.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августа 2011 г. руководствоваться п. 3 настоящего приказа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 Контроль  за исполнением настоящего приказа возложить на гла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а   Э.Д.   Касаткину   и   начальника  отдела  инструктажа  С.Ф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сева-Лурье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Тунцов                Р.С. Тунц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Окунева               В.А. Окун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8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Касаткина            Э.Д. Касат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8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структажа                     Карасев-Лурье      С.Ф. Карасев-Лурь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8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структор                         Лососев               Е.И. Лосос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8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Никерова Ю.А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сотруднику перерывов для кормления ребен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