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ПУ "Городская больница N 18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Новосибирск                                         17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ходом на работу Г.Л. Остроумовой, имеющей ребенка в возрасте до полутора лет, и на основании ст. 258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старшей медсестре Г.Л. Остроумовой перерывы для кормл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сновании заявления Г.Л. Остроумовой от 17.03.2010 перенести перерывы для кормления ребенка в суммированном виде на начало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овить Г.Л. Остроумовой график работы с 11.00 до 19.00 с 17.03.2010 до достижения ребенком полутора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                   Сомов Е.А.                        С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5</Characters>
  <CharactersWithSpaces>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Блинова М.В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сотруднице перерывов для кормления ребенка и переносе их в суммированном виде на начало рабочего дн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