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учебн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ество с ограниченной ответственностью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"Свобода" (ООО "Свобода")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15-лс  │18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Богачеву Виктору Андреевичу        │      01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 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 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й оплачиваемый отпуск с сохранением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аботка (уч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</w:t>
      </w:r>
      <w:r>
        <w:rPr/>
        <w:t>22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апреля     10        26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</w:t>
      </w:r>
      <w:r>
        <w:rPr/>
        <w:t>22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апреля     10        26   апрел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</w:t>
      </w:r>
      <w:r>
        <w:rPr/>
        <w:t xml:space="preserve">          директор     </w:t>
      </w:r>
      <w:r>
        <w:rPr>
          <w:i/>
          <w:iCs/>
        </w:rPr>
        <w:t>Гришаев</w:t>
      </w:r>
      <w:r>
        <w:rPr/>
        <w:t xml:space="preserve">      П.В. Гриша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рганизации</w:t>
      </w:r>
      <w:r>
        <w:rPr/>
        <w:t xml:space="preserve">        -------------  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личная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>
          <w:i/>
          <w:iCs/>
        </w:rPr>
        <w:t>Богачев       18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</w:t>
      </w:r>
      <w:r>
        <w:rPr/>
        <w:t xml:space="preserve"> 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ознакомлен</w:t>
      </w:r>
      <w:r>
        <w:rPr/>
        <w:t xml:space="preserve">        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учебного отпуска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