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ство с ограниченной ответственност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Шмель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8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Уфа                                                    26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рвать   отпуск  по  беременности   и  родам  инженера-лабора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.Я. Фацелиевой с 26 июля 2010 г. в связи с  выходом  на  работу  с  эт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ы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заявление Р.Я. Фацелиевой от 19.07.2010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Нектаров              Н.В. Некта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а:          Фацелиева             Р.Я. Фацели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6 июля 2010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Никерова Ю.А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кращении отпуска по беременности и родам и разрешении выхода на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