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6 г. N 8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 занятости населения (ГУ ЦЗ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кращении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услуги в виде выплаты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безработице с одновременным снятием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качестве безраб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Законом  Российской  Федерации  "О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Российской Федераци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2 ст. 35 прекратить выплату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безработице  с  одновременным  снятием  с  учета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бот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ЛДПГУ N ___ от ___________) 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           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      признанием  гражданина    занятым 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     предусмотренным   в  статье  2  Закона  о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нас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хождением    профессионального   обучен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правлению   органов  службы  занятости  с вы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ипен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ительной (более  месяца) неявкой безработ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ы службы занятости без уважительных причи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ездом безработного в другую мест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пыткой  получения  либо  получения  пособ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зработице обманным пут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ждением    лица,   получающего    пособи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зработице, к наказанию в виде лишения свобо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значением  пенсии,  предусмотренной  пунктом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тьи  32 Закона   о  занятости  населения, 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значением  трудовой  пенсии  по  старости,  в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исле  досрочным  назначением  трудовой   пенс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рости (части  трудовой  пенсии по старости)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значением пенсии по старости или пенсии за вы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ет по государственному пенсионному обеспеч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казом     от   посредничества   органов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нятости  (по       личному  письменному 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жданин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мертью безработ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У ЦЗН ________________  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приказа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, не согласен  ______________  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 (ф.и.о.        (подпись)      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ражданина)                  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письменное уведомление от 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 работника ГУ ЦЗ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2</Characters>
  <CharactersWithSpaces>2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кращении предоставления государственной услуги в виде выплаты пособия по безработице с одновременным снятием с учета в качестве безработ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