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, прекратив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КРАЩЕНИИ ПРИМЕНЕНИЯ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кратить применение на  территори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, в связи с (указать причину отме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амен   прекратившего   действие  стандарта  рекоменд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обозначения и наименования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кращении применения межгосударственного стандарта на территории Российской Федерации (для ГОСТ, прекратившего действие на территории Российской Федерации). Типовая форма № 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