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Солнечная доли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05.2010                                                             N 5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Рязан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рывании отпуска по уходу за ребен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заявления работника о прерывании предоставленного отпуска по уходу за ребенком, а также в соответствии со ст. 256 Трудового кодекса РФ и п. 1 ст. 11.1 Федерального закона от 29.12.2006 N 255-ФЗ "Об обязательном социальном страховании на случай временной нетрудоспособности и в связи с материнство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рвать с 12.05.2010 отпуск по уходу за ребенком и выплату ежемесячного пособия по уходу за ребенком бухгалтеру Васильевой Нине Николае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приказа возложить на заместителя директора по управлению с персоналом И.Г. Ульян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бухгалтера Васильевой Н.Н. от 12.05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Маркин          П.Г. Мар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15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               Васильева       Н.Н. Васильева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12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. бухгалтера        Анохина         В.А. Анохина 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12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          Смирнова        В.А. Смирнова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                                           12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персоналом          Ульянов         И.Г. Ульянов   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4</Characters>
  <CharactersWithSpaces>1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Полятков С.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ерывании отпуска по уходу за ребенком и выплаты ежемесячного пособия в связи с временной нетрудоспособностью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