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бщество с ограниченной ответственность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"Цветущий сад"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иказ N 11-к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26 марта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Считать  отпуск  по уходу  за  ребенком  до достижения им возра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тора лет озеленителя Л.Л. Цветковой прерванным с 25 сентября 2009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Л.Л. Цветкову  считать  находящейся  в отпуске  по  беременност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ам с 25 сентября 2009 г. по 11 февраля 2010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я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) заявление Л.Л. Цветковой от 25.03.2010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) листок временной нетрудоспособности от 25.09.2009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Мотыльков             Е.И. Мотыль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Никерова Ю.А.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ерывании отпуска сотрудницы по уходу за ребенком и предоставлении отпуска по беременности и рода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