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чный трудовой догов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полнения сезон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Территор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ЗАО "Территория")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7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7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до момен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 </w:t>
      </w:r>
      <w:r>
        <w:rPr>
          <w:sz w:val="16"/>
          <w:szCs w:val="16"/>
        </w:rPr>
        <w:t>подписания а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 </w:t>
      </w:r>
      <w:r>
        <w:rPr>
          <w:sz w:val="16"/>
          <w:szCs w:val="16"/>
        </w:rPr>
        <w:t>о приеме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идорова Петра Ивановича 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сборщ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ля выполнения сезонных работ по сбору пл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2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две нед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---------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июля 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Сидоров       10   июл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4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Срочный трудовой договор для выполнения сезонных работ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