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 "Особенности работы женщин и лиц с семейными обязанностями"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с испыт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крытое акционерное общество "Территория Интернета"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ЗАО "Территория Интернета")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2-п      │  10.09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9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ванову Веру Ивановну                         │      02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дел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чальника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40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---------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 09          09        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Иванова      10  сен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3</Characters>
  <CharactersWithSpaces>3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ием на работу с испытанием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