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без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"Верона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ЗАО "Верона")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</w:t>
      </w:r>
      <w:r>
        <w:rPr>
          <w:sz w:val="18"/>
          <w:szCs w:val="18"/>
        </w:rPr>
        <w:t>5-п   │16.02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</w:t>
      </w:r>
      <w:r>
        <w:rPr>
          <w:sz w:val="18"/>
          <w:szCs w:val="18"/>
        </w:rPr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нять на работу   │  с   │  16.02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 </w:t>
      </w:r>
      <w:r>
        <w:rPr>
          <w:sz w:val="18"/>
          <w:szCs w:val="18"/>
        </w:rPr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┬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Иванову Веру Ивановну          │      020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дел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чальника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40 000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 месяца(е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6      02        10       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овой договор от "--" ----------- 20-- г. N 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 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i/>
          <w:iCs/>
          <w:sz w:val="18"/>
          <w:szCs w:val="18"/>
        </w:rPr>
        <w:t>Иванова   16    02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6</Characters>
  <CharactersWithSpaces>3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ием на работу без испытания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