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дисципли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в виде вы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03.2010 N 27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дисциплинар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зыскания в виде вы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192, 193 ТК РФ за неоднократное неисполнение работником трудовых обязанностей, выразившееся в несвоевременном оформлении договоров аренды и недостаточном контроле за выполнением договорных обязательст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ить дисциплинарное взыскание в виде выговора к менеджеру отдела договоров А.Е. Маркову за нарушение п.п. 2.6, 3.4 Трудового договора от 16.02.2009 N 12-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кладная записка начальника отдела договоров от 09.03.2010 N 29-вх., акт от 10.03.2010 N 4, объяснительная записка А.Е. Маркова от 12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  </w:t>
      </w:r>
      <w:r>
        <w:rPr>
          <w:i/>
          <w:iCs/>
          <w:sz w:val="18"/>
          <w:szCs w:val="18"/>
        </w:rPr>
        <w:t>Стогов</w:t>
      </w:r>
      <w:r>
        <w:rPr>
          <w:sz w:val="18"/>
          <w:szCs w:val="18"/>
        </w:rPr>
        <w:t xml:space="preserve">              О.А. Стог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енеджер                                    </w:t>
      </w:r>
      <w:r>
        <w:rPr>
          <w:i/>
          <w:iCs/>
          <w:sz w:val="18"/>
          <w:szCs w:val="18"/>
        </w:rPr>
        <w:t>Марков</w:t>
      </w:r>
      <w:r>
        <w:rPr>
          <w:sz w:val="18"/>
          <w:szCs w:val="18"/>
        </w:rPr>
        <w:t xml:space="preserve">              А.Е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16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менении дисциплинарного взыскания в виде вы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