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и адрес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О применении дисциплинарного взыскания в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вязи с неисполнением трудовых обязанносте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исполнением __________________________ (должность, Ф.И.О.) трудовых обязанностей, возложенных на него (нее) трудовым договором от "__"________ ____ г. N ___________, выразившихся в 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ъявить _______________________ замечание (или вы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вести настоящий Приказ до сведения все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ладная записка ______________ от "___"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ъяснительная записка __________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2) Акт об отказе от подписи от "___"______ _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/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/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ст. 193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5</Characters>
  <CharactersWithSpaces>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абанов О.М.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менении дисциплинарного взыскания в связи с неисполнением трудов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