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О "Пересвет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составления                                       Номер доку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┐                                      ┌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13.04.2009  │                                      │      27-в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┘                                      └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применении дисциплинарного взыскания 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тепанову П.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---------------------------------------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милия, инициалы работни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9.04.2009  водитель  микроавтобуса  Степанов П.И.   не  представи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репленный  за  ним микроавтобус (гос. номер Н 555 НН 77) на план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ческий   осмотр,  о  чем  начальником  транспортного  отдела  бы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лена   докладная  записка   на   имя   генерального директора.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снительной  записке   Степанов  П.И.  пояснил:  в  12 ч 30 мин.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ти  к  месту  техосмотра  он  был  остановлен  инспектором  ГИБДД 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вышение скорости  и  направлен  на  медицинское  освидетельств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едмет алкогольного опьянения, которое выявило остаточное опья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гкой степени (справка врача-нарколога от 09.04.2009 N 1234)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 связи с эти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и подробное описание дисциплинарного проступка/наруш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ных (профессиональных) обязанностей; детальное излож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зультатов расследования по данному фак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ываю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Табельный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епанову Павлу Ивановичу               │      569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└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амилия, имя, отчеств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одителю микроавтобус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ь (специальность, профессия), разряд, класс (категор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валификац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транспортного отдел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руктурное подраздел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бъявить выговор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ид взыскания: замечание, выгово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нарушение своих трудовых обязанностей, выразившееся в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) непредоставлении на плановый техосмотр автотранспортного средства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) нарушении правил дорожного движения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) нахождении в рабочее время в состоянии алкогольного опьянени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снование применения взыска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:  1. Докладная   записка   начальника   транспортного  отде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стина О.Т. от 10.04.2009 N 21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; докладная записка, автор документа, дата и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окумен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 Объяснительная записка Степанова П.И. от 10.04.2009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ъяснительная записка работника или акт об отказе от 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ъяснений, дата и номер докумен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3. Справка врача-нарколога от 09.04.2009 N 1234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друго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        Желнин                Н.П. Желни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Юрисконсуль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руководителя юридической служб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лова              М.Н. Орло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    --------------------------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расшифровка подпис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04.2009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тепанов          13      апреля       0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знакомлен(а) &lt;*&gt;:  --------------------  "---" -------------- 20--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дпись (разборчиво)        месяц пропис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м примере работник ознакомился с приказом и расписался в визе ознакомления, поэтому акт об отказе от ознакомления с приказом или об отказе от росписи не оформ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9</Characters>
  <CharactersWithSpaces>5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Малинина О.~Ловчева М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к работнику дисциплинарного взыск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