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11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разработана для Путеводителя по кадровым вопросам. "Расторжение трудового договора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 о применении мер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исциплинарного взыскания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вольнение руководителя филиал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 однократное грубое наруш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удовых обязанност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 заполнения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>
          <w:b/>
          <w:bCs/>
        </w:rPr>
        <w:t>ОБЩЕСТВО С ОГРАНИЧЕННОЙ ОТВЕТСТВЕННОСТЬЮ "ВЕСНА"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каз N 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г. Москва 10 марта 2010 г.</w:t>
        <w:br/>
        <w:b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О применении меры дисциплинарного взыскания в виде увольн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о ст. 193 ТК РФ в связи с неисполнением руководителем филиала ООО "Весна" в г. Барнауле Семеновой С.С. возложенных трудовым договором обязанностей, выразившемся в нарушении правил учета материальных ценностей, которое могло повлечь причинение имущественного ущерба организации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>
          <w:b/>
          <w:bCs/>
        </w:rPr>
        <w:t>ПРИКАЗЫВАЮ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рименить к Семеновой С.С. меру дисциплинарного взыскания в виде увольнения по п. 10 ч. 1 ст. 81 ТК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Отделу кадров подготовить приказ о расторжении 11.03.2010 трудового договора с Семеновой С.С. в соответствии с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Основа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Докладная записка Заместителя Генерального директора Иванова И.И. от 17.02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Объяснительная записка Семеновой С.С. от 17.02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ротокол заседания Совета директоров от 25.02.2010 N 2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Акт ревизора ООО "Весна" от 20.02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енеральный директ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ОО "Весна"                           ________________          П.П. Пет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приказом ознакомлен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 С.С. Семенова "___"______________________ 2010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5</Words>
  <Characters>1506</Characters>
  <CharactersWithSpaces>128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33:00Z</dcterms:created>
  <dc:creator>Коллектив авторов</dc:creator>
  <dc:description/>
  <dc:language>en-US</dc:language>
  <cp:lastModifiedBy/>
  <dcterms:modified xsi:type="dcterms:W3CDTF">2011-10-30T12:33:00Z</dcterms:modified>
  <cp:revision>2</cp:revision>
  <dc:subject>Приказ</dc:subject>
  <dc:title>Приказ о применении меры дисциплинарного взыскания. Увольнение руководителя филиала за однократное грубое нарушение трудовых обязанностей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