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м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циплинарного взыск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я за применение мет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питания, связанных с физ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ическим насил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е образовательное учреждение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 "Технологический институт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У ВПО "Технологический институт"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31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менении меры дисциплинарного взыскания в виде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3 ТК РФ за применение педагогом Семеновой С.С. методов воспитания, связанных с физическим и психическим насилием над личностью обучающегос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к педагогу Семеновой С.С. меру дисциплинарного взыскания в виде увольнения по основаниям п. 2 ст. 336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кадров подготовить приказ о расторжении 31.03.2010 трудового договора с Семеновой С.С.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алоба законного представителя (матери) учащегося Сидорова А.А. от 17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окол заседания дисциплинарной комиссии от 22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яснительная записка Семеновой С.С. от 29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                      ________________       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.С. Семенова "___"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5</Characters>
  <CharactersWithSpaces>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менении меры дисциплинарного взыскания в виде увольнения за применение методов воспитания, связанных с физическим и психическим насили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