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 дисципли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в виде увольнени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торное грубое нарушение у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образовательное учреждение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"Технологический институ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У ВПО "Технологический институт"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3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овторным грубым нарушением п. 3.2 Устава ГОУ ВПО "Технологический институт" в соответствии со ст. 193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преподавателю Семеновой С.С. меру дисциплинарного взыскания в виде увольнения по основаниям п. 1 ст. 336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3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алоба законного представителя (матери) учащегося Сидорова А.А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заседания дисциплинарной комиссии от 29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яснительная записка Семеновой С.С. от 20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каз от 05.07.2009 N 32-лс о применении к Семеновой С.С. дисциплинарного взыскания в виде вы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 в виде увольнения за повторное грубое нарушение устава образовательного учрежд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