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учетной политики на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N 80                                        "30"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1 НК РФ утвердить учетную политику организации для целей налогообложения н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. Единый налог на вмененный до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нормами ст. 346.26 НК РФ, а также Постановлением городской Думы г. Нижнего Новгорода от 21.09.2005 N 50 с изменениями, внесенными Постановлением городской Думы г. Н. Новгорода от 21.10.2009 N 105, налогообложение следующих видов деятельности производить в соответствии с правилами гл. 26.3 "Система налогообложения в виде единого налога на вмененный доход для отдельных видов деятельности" Н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зничная торговля, осуществляемая через магазины и павильоны с площадью торгового зала не более 150 кв. м по каждому объекту организации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зничная торговля, осуществляемая через объекты стационарной торговой сети, не имеющей торговых залов, а также объекты нестационарной торгов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ельникова Ю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тражением факта применения единого налога на вмененный дохо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