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учетной политики на предприя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N 80                                        "30"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. Единый налог на вмененный до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наряду с деятельностью, подлежащей обложению единым налогом на вмененный доход, будут осуществляться иные виды предпринимательской деятельности, ведение раздельного учета обеспечивается путем применения соответствующих субсчетов рабочего плана счетов предприятия, а также регистров аналитического и синтетического учета в разрезе облагаемых и не облагаемых ЕНВД хозяйственных операций, имущества 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3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Мельникова Ю.А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нятии учетной политики на предприятии, совмещающем УСНО и ЕНВД, с отражением ведения раздельного учета в отношении «общих» затрат в разделе ЕНВД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