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Аптека "Таблетки и пипетк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Нижний Новгор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0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8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утверждении учетной политики предприят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Упрощенная система налогооб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разделения расходов при исчислении налоговой базы по налогам, исчисляемым по разным специальным налоговым режимам, эти расходы распределяются пропорционально долям доходов в общем объеме доходов, полученных при применении указанных специальных налоговых режимов, нарастающим итог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ести перечень подоб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по видам предпринимательской деятельности, подлежащей обложению по УСНО, определяются на основании данных налогового учета (Книги учета доходов и расходов) в соответствии с положениями ст. 346.15 "Порядок определения доходов" Н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 по видам предпринимательской деятельности, подлежащей обложению ЕНВД, опре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анных бухгалтерского учета с учетом положений ст. ст. 249 - 251 НК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рименением кассового мет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астающим итогом с начала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4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Лесникова В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нятии учетной политики на предприятии, совмещающем УСНО и ЕНВД, с определением доходов нарастающим итогом с начала год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