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остановления (сокращ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ежбюджетных трансф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исключением субвенц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8 г. N 4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     прио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ов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венций)  в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по  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за  счет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 приказом  Федеральной  службы  по 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  и  атомному   надзору  от  "___"  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"Об утверждении Порядка приостановления (сокращения)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бюджетных трансфертов (за исключением субвенций) в Федеральной служб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му,   технологическому  и  атомному  надзору  за  счет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ть с "___" ____________ 200__ г. предоставл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код классификации расходов соответствующего межбюджетного трансф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выявлением фак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одержание нарушения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оставления межбюджетных трансфе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Финансовому   управлению   приостановить   перечисление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, предусмотренных Федеральной службе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 и  атомному  надзору  как  главному распорядителю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, по Государственному контракту от "____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_ г. N _____ до устранения выявле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6</Characters>
  <CharactersWithSpaces>2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иостановлении предоставления межбюджетных трансфертов (за исключением субвенций) в Федеральной службе по экологическому, технологическому и атомному надзору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