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Интеграл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1 октября 2009 г.                                                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привлечении к работе в выходной д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проведения неотложных погрузочно-разгрузочных работ и в соответствии со ст. ст. 113 и 153 Трудового кодекса РФ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влечь к работе в выходной день 24.10.2009 с 8-00 до 12-00 кладовщика Голубкова А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оплатить работу кладовщика Голубкова А.И. в выходной день 24.10.2009 в размере двойной дневной ставки сверх оклада данн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ожить на заместителя директора по управлению персоналом Хорина М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Создателев                     И.П. Создате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21.10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довщик                        Голубков         А.И. Голубков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21.10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Иванова          Е.А. Иванова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21.10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      Смирнова         И.И. Смирнова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                                           21.10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персоналом           Хорин             М.М. Хорин 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сульникова М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влечении к работе в выходной ден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