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е акционерное общество "Авторемон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6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 июля 2009 г.      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 привлечении Иванова Ивана Иванович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 материальной ответственности и взыск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 него причиненного организации ущерб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размере 550 (пятисот пятидесяти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июля 2009 г. в 13 часов 15 минут Иванов Иван Иванович, автослесарь цеха N 6, табельный номер 1258, находясь во время обеденного перерыва на территории ремонтного бокса N 2 и будучи в состоянии алкогольного опьянения, гаечным ключом разбил окно бокса. Факт опьянения установлен согласно Акту медицинского освидетельствования, выданному Поликлиникой N 13. Факт и размер причиненного ущерба установлен на основании заключения комиссии по расследованию случаев причинения материального вреда организации от 5 ию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Иванова Ивана Ивановича, слесаря цеха N 6, табельный номер 1258, причиненный ущерб в размере 550 (пятисот пятидесяти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ии организации удержать вышеуказанную сумму из заработной платы Иванова И.И., подлежащей выплате в текущем меся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у отдела кадров Сидоровой С.С. ознакомить Иванова И.И. с настоящим приказом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Ежиков            А.А. Еж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ъяснительная записка Иванова И.И. от 04.07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комиссии по расследованию случаев причинения материального вреда организации от 5 ию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бухгалтерии о стоимости замены стекол в ремонтном боксе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медицинского освидетельствования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6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Россол С.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влечении работника к материальной ответственности и взыскании с него причиненного организации ущерб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