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е акционерное об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Кинематик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 мая 2009 г.                                                  N 23/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влечении к сверхурочной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оизводственной аварией в первом цехе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влечь к сверхурочной работе 16 мая 2009 г. с 18 до 22 часов слесарей Носова Р.Л., Сидорова Г.Н., наладчиков Уткина Р.Р., Климова Л.Д., Погодина Е.А., разнорабочих Сизова Н.С., Голованова Г.Ф., Мартыненко Л.Д., Матросова И.И., Капустина К.К. для устранения последствий производственной аварии. Привлечение к сверхурочной работе осуществляется в соответствии с ч. 3 ст. 99 ТК РФ без согласия работников и без учета мнения проф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настоящего приказа возложить на заместителя главного инженера Алексее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Сомов                  Сомов А.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30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Александров И.А.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влечении работника к сверхурочной работе без его соглас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