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Равнина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. Владивосток, ул. Зеленая, д. 132/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0 апреля 2010 г.                                                  N 23/1/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длении срока трудового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одлить срок трудового договора, заключенного с главным бухгалтером Р.Л. Силаевой, до окончания ее бере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чальнику отдела кадров А.А. Крымской по истечении трех месяцев с даты издания настоящего приказа потребовать от Р.Л. Силаевой представления справки, подтверждающей состояние берем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Сокол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  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Н.Н. Соколовск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1</Characters>
  <CharactersWithSpaces>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Александров И.А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длении срока трудового договор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