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ство с ограниченной ответственностью "Теремо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------------------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6.02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сто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выполнением работ цехом N 3 по причине отсутствия профилированного бруса до его постав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С 6 февраля 2009 г. объявить простой для следующих работник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остелева Ильи Петровича (столяр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ириденко Степана Васильевича (плотник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равцова Вениамина Глебовича (грузчи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казанным лицам находиться в рабочее время на своих рабочих местах до устранения причин простоя либо до их временного перевода на другую работу с их соглас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Главному бухгалтеру Л.Д. Клюевой обеспечи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ознакомление работников с данным Приказом под роспись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оплату времени простоя в размере двух третей оклада работников, рассчитанного пропорционально времени просто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Плющенко         В.И. Плющенк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</Words>
  <Characters>1004</Characters>
  <CharactersWithSpaces>8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3:00Z</dcterms:created>
  <dc:creator>Забрамная Е.Ю.</dc:creator>
  <dc:description/>
  <dc:language>en-US</dc:language>
  <cp:lastModifiedBy/>
  <dcterms:modified xsi:type="dcterms:W3CDTF">2011-10-30T12:33:00Z</dcterms:modified>
  <cp:revision>2</cp:revision>
  <dc:subject>Приказ</dc:subject>
  <dc:title>Приказ о простое, возникшем в связи с вынужденной приостановкой производства в организации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