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и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Общество с ограниченной ответственностью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"Глобус Подмосковья"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риказ N 167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Раменское Московской области                            27 ма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вязи с увеличением плана производства наглядных учебных пособ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казываю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Провести мониторинг предложений санаторных  учреждений  Москов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  в части  стоимости одного дня проживания до 1000 руб. на 15 - 1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юня 2010 г. и наличия  площадей,  адаптированных для  проведения  лекц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аудитории   численностью   100  человек.  По  результатам  мониторинг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ить договор с избранным  санаторным  учреждением и  внести  задато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умме, не превышающей 20 000 руб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Заключить  договор  на  проведение  лекции  по  теме  "Современ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ая  география  России  и  бывших республик Советского Союза"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ессором МГУ, выплатить  лектору  40%  гонорара  в  размере  6000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лату оставшейся части произвести по окончании лекции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Заключить договор на оказание транспортных услуг с  автокомбинат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2 г. Раменское, внести задаток в сумме, не превышающей 15 000 руб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Приобрести почтовые карточки и отправить приглашения на семинар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Доложить об исполнении данных поручений до 7 июня 2010 г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 Исполнение  поручений,  перечисленных  в  п.  п. 1 - 4  настоя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а, возложить на Е.Г. Алексеева, менеджера отдела сбыта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 Н.З. Молокову, главному художнику,  до 31 мая 2010 г.  разработа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кет рекламного альбома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8. Г.Л. Колотушкину, начальнику цеха N 3,  организовать  производ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0 штук рекламных альбомов. Срок исполнения - до 8 июня 2010 г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9. Г.Г. Мальва, главному бухгалтеру, выдать Е.Г. Алексееву наличны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е  средства  под  отчет в сумме 41 085 руб.  до 8 июня 2010 г.,  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к же оформить другие документы, необходимые для представления интерес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ОО "Глобус Подмосковья"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ый директор             Беринг                   А.К. Беринг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приказом ознакомлены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неджер отдела сбыта           Алексеев                Е.Г. Алексее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27 ма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лавный художник                 Молоков                 Н.З. Моло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28 ма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чальник цеха N 3             Колотушкин             Г.Л. Колотушк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27 ма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лавный бухгалтер                Мальва                   Г.Г. Маль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27 ма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3972</Characters>
  <CharactersWithSpaces>3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Овчинникова О.С.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оведении мероприятий в рамках рекламной кампан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