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6.07.2010                                                        N 1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учения сотрудников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ланом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ведением обучения сотрудников системе управления конфликтами в организ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ступить к обучению сотрудников организации системе управления конфликта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- до 01.08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заместителя генерального директора Сидоренко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енерального директора                       Сидоренко И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6.07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Ситникова О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обучения сотрудников организации в соответствии с планом обуч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