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щество с ограниченной ответственностью "Арго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 N 17-22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 проведении плановой аттестации персонал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12 апре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 реализации  целей,  определенных  п. 1  Положения  об аттес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ООО "Арго", утвержденного 11 января 2010 г., приказываю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Провести в период с 1 июня по 30 июня 2010 г. плановую аттест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ов отдела продаж согласно списку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Форма аттестации - письменное тестирование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Тестирование  аттестуемых работников провести в период с 14 по 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юня 2010 г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 Начальнику  отдела  кадров  Л.А.  Красновой  подготовить  граф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аттестации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    Создать      аттестационную      комиссию      в     составе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- заместитель  генерального директора В.А. Ульянов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- И.В. Новикова;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ы комисс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чальник отдела продаж - А.П. Михайлов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чальник отдела кадров - Л.А. Краснова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чальник отдела сбыта и реализации - Н.П. Кузнецов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финансовый директор - Р.О. Ильин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Начальнику  отдела  кадров Л.А. Красновой совместно с начальни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а  продаж  А.П.  Михайловым  подготовить  документы  на  аттесту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и  представить  их на рассмотрение аттестационной комиссии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ее 1 июня 2010 г. Ответственный - Л.А. Краснова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 Ответственным  за  методическую  подготовку проведения аттес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работку тестовых заданий) назначается А.П. Михайлов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  Председателю  аттестационной  комиссии  предоставить  результ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ой аттестации генеральному директору в срок до 14 июля 2010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Контроль исполнения настоящего приказа оставляю за собо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Ефимов /Г.П. Ефимов/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казом ознакомлены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В. Красильников Красильников 30 апреля 2010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.П. Иванова Иванова 30 апреля 2010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.И. Грин Грин 30 апреля 2010 г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Булыга Н.Н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плановой аттестации персонала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