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 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ДЕНИИ ПРОВЕРКИ СОБЛЮДЕНИЯ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НОГО САМОУПРАВЛ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ГРАДОСТРОИ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Градостроительным  кодексом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Московской области от 14.11.2007 N 858/28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Положения о Главном управлении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 и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лана проверок соблюдения органами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онодательства о градостроительной деятельности на 20__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и номер приказа, которым утвержден план; обра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ученная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и, Ф.И.О. должностных лиц Главархитектуры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 соблюдения   законодательства  о  градостроительн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местного самоуправления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тс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 20____ г. по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Глав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А.Е. Фро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Главное управление архитектуры и градостроительства Московской области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проверки соблюдения органами местного самоуправления Московской области законодательства о градострои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