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Забот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75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0 ноября 2009 г.                                             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филактике грип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объявленной в стране пандемией гриппа (Постановление Главного государственного санитарного врача РФ от 04.08.2009 N 50) и в соответствии с требованием законодательства по охране труда и проведении профилактических мероприятий, направленных на снижение и предотвращение заболеваемости работников во избежание остановки производственного процесса (ч. 2 ст. 212, ч. 1 ст. 209, ч. 1 ст. 223 ТК РФ; ст. 11 Федерального закона от 30.03.1999 N 52-ФЗ "О санитарно-эпидемиологическом благополучии населения"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сти с 10 по 12 декабря 2009 г. вакцинацию работников ООО "Забота" от грип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это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кретарю Е.Б. Жариной ознакомить с приказом работников, подготовить список работников, согласившихся сделать прививку от грипп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стителю директора С.М. Надежину заключить договор об оказании услуг по вакцинации работников с ООО "Медстайл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     Печать ООО "Забот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Забота"          Замятин          В.С. Замят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иказом ознаком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.Б. Жарина                 Жарина     30.11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.М. Надежин                Надежин    30.11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к приказу "О профилактике гриппа" от 30.11.2009 N 75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работников ООО "Забот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────┬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работника│С приказом ознакомлен│ Согласен (не согласен)│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</w:t>
      </w:r>
      <w:r>
        <w:rPr/>
        <w:t>(подпись)      │  сделать прививку от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             │         </w:t>
      </w:r>
      <w:r>
        <w:rPr/>
        <w:t>гриппа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тонов Б.В.    │Антонов              │Согласен               │30.11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фьев С.Г.    │Арефьев              │Не согласен            │01.12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инова Л.В.    │Блинова              │Согласна               │01.12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───────────┴─────────────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────┬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───────────┴─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1</Characters>
  <CharactersWithSpaces>2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Елина Л.А.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оведении вакцинации работников организации от грипп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