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установлен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на работу лиц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 противопоказан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дицинским заклю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6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10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елезнева Кирилла Геннадьевича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нженер-стро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 установленных правил заключения трудового договора, ис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можность продолжения работы, пункт 11 части первой статьи 77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равка МСЭК от 12.01.2010 N АБ-33, 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несвоевременном представлени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заключения от 31.03.2010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лезне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6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арушением установленных правил заключения трудового договора. Принятие на работу лица, которому работа противопоказана в соответствии с медицинским заключением. Унифицированная форма № Т-8 (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