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установлен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на работу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документов об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7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10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етрова Сергея Владимировича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троитель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нженер-стро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ушение установленных правил заключения трудового договора, ис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можность продолжения работы, пункт 11 части первой статьи 77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отокол 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31.03.2010 N 5, справка отдела кадров от 3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N 17-с об отсутствии вакантных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етров 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7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"Приказ о расторжении трудового договора. Увольнение в связи с нарушением установленных правил заключения трудового договора. Принятие на работу лица без документов об образовании. Унифицированная форма № Т-8 (образец заполнени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