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установлен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на работу лица, лиш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заниматься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осударственное образовательное учреждение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ысшего профессионального образования 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"Технологический институт"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ГОУ ВПО "Технологический институт")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7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февраля     10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етрова Сергея Владимировича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экономический факульт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еподав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ушение установленных правил заключения трудового договора, исключающ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можность продолжения работы, пункт 11 части первой статьи 77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говор Ростовского суда о лишении права занимать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едагогической деятельностью от 14.01.2010 N 1245/8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акт о получении копии приговора суда от 3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етров 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7</Characters>
  <CharactersWithSpaces>3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нарушением установленных правил заключения трудового договора. Принятие на работу лица, лишенного права заниматься деятельностью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