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расторжении труд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а. Увольнение в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осуждением работника к наказ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от 05.01.2004 N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│  </w:t>
      </w:r>
      <w:r>
        <w:rPr>
          <w:sz w:val="18"/>
          <w:szCs w:val="18"/>
        </w:rPr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Форма по ОКУД │030100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Общество с ограниченной ответственностью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"Полигон-2" (ООО "Полигон-2")               по ОКПО │5468456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  </w:t>
      </w:r>
      <w:r>
        <w:rPr>
          <w:sz w:val="18"/>
          <w:szCs w:val="18"/>
        </w:rPr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</w:t>
      </w:r>
      <w:r>
        <w:rPr>
          <w:sz w:val="18"/>
          <w:szCs w:val="18"/>
        </w:rPr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  </w:t>
      </w:r>
      <w:r>
        <w:rPr>
          <w:sz w:val="18"/>
          <w:szCs w:val="18"/>
        </w:rPr>
        <w:t>8/У-10 │31.03.201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ПРИ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о прекращении (расторжении)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договора с работником (увольнен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b/>
          <w:bCs/>
          <w:sz w:val="18"/>
          <w:szCs w:val="18"/>
        </w:rPr>
        <w:t>01     марта      07       123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Прекратить действие трудового договора от "--" ----------- 20-- г. N -----,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b/>
          <w:bCs/>
          <w:sz w:val="18"/>
          <w:szCs w:val="18"/>
        </w:rPr>
        <w:t>31     марта  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b/>
          <w:bCs/>
          <w:sz w:val="18"/>
          <w:szCs w:val="18"/>
        </w:rPr>
        <w:t>уволить "--" 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(ненужное зачеркнут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│</w:t>
      </w:r>
      <w:r>
        <w:rPr>
          <w:sz w:val="18"/>
          <w:szCs w:val="18"/>
        </w:rPr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Красина Андрея Николаевича                  │     35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--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администрац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заместитель генерального директор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должность (специальность, профессия), разряд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класс (категория) квал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суждение работника к наказанию, исключающему продолжение прежней работы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соответствии с приговором суда, вступившим в законную силу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ункт 4 части первой статьи 83 Трудов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основание прекращения (расторжения)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договора (увольнения)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приговор Московского городского суда от 30.03.20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снование (документ, N 45-99/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омер, дата):        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заявление работника, служебная записк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медицинское заключение и т.д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Генеральный директор   </w:t>
      </w:r>
      <w:r>
        <w:rPr>
          <w:i/>
          <w:iCs/>
          <w:sz w:val="18"/>
          <w:szCs w:val="18"/>
        </w:rPr>
        <w:t>Антонов</w:t>
      </w:r>
      <w:r>
        <w:rPr>
          <w:sz w:val="18"/>
          <w:szCs w:val="18"/>
        </w:rPr>
        <w:t xml:space="preserve">    С.Н. Антон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уководитель организации</w:t>
      </w:r>
      <w:r>
        <w:rPr>
          <w:sz w:val="18"/>
          <w:szCs w:val="18"/>
        </w:rPr>
        <w:t xml:space="preserve"> --------------------   -------- 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должность)        (личная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подпись)     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С приказом (распоряжением)</w:t>
      </w:r>
      <w:r>
        <w:rPr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Красин           31     марта    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 ознакомлен</w:t>
      </w:r>
      <w:r>
        <w:rPr>
          <w:sz w:val="18"/>
          <w:szCs w:val="18"/>
        </w:rPr>
        <w:t xml:space="preserve">        --------------------- "--" --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личная 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отивированное мнение выбор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фсоюзного органа в письменной форм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от "__" _____ 20__ г. N __) рассмотрен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0</Words>
  <Characters>4018</Characters>
  <CharactersWithSpaces>34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4:00Z</dcterms:created>
  <dc:creator>Коллектив авторов</dc:creator>
  <dc:description/>
  <dc:language>en-US</dc:language>
  <cp:lastModifiedBy/>
  <dcterms:modified xsi:type="dcterms:W3CDTF">2011-10-30T12:34:00Z</dcterms:modified>
  <cp:revision>2</cp:revision>
  <dc:subject>Приказ</dc:subject>
  <dc:title>Приказ о расторжении трудового договора. Увольнение в связи с осуждением работника к наказанию. Унифицированная форма № Т-8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