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агогического работника вви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ижения предельного возра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ое образовательное учреждение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сшего профессионального образования 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"Технологический институт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ГОУ ВПО "Технологический институт")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3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еменова Дмитрия Алексе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ректо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роректор по учеб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ижение предельного возраста для замещения должности прор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3 статьи 336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едложение от 30.03.2010 Д.А. Семенову о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на другую должность, заявление Д.А. Семе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31.03.2010 об отказе от перевода на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Ректор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ме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8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педагогического работника ввиду достижения предельного возраст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