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за повтор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бое нарушение у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Государственное образовательное учреждение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высшего профессионального образования   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"Технологический институт"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ГОУ ВПО "Технологический институт")              по ОКПО │546845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21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1    марта       07       25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Семенова Дмитрия Алексеевича                 │     23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экономический факульте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екан экономического факульт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вторное в течение одного года грубое нарушение устава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чреждения, пункт 1 статьи 336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иказ о применении дисциплинарного взыскания в вид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увольнения от 31.03.2010 N 47-л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 xml:space="preserve">Ректор       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еменов 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7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за повторное грубое нарушение устава образовательного учреждения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