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0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ООО "Сервисный центр"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наименование организации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</w:t>
      </w:r>
      <w:r>
        <w:rPr/>
        <w:t>8-к   │ 15.04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говора с работником (уволь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23 октября  07      2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тить действие трудового договора от "--" ----- 20-- г. N 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16 апреля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волить "--" 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Стародубцева Игоря Валерьевича         │     00012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часток кузовного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ихтов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ласс (категория)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 прогу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снование прекращения (расторжения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говора (уволь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дпункт "а" пункта 6 части первой статьи 81 Труд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(документ,     акт об отсутствии Стародубцева И.В.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, дата):         рабочем месте от 13.04.2009, объясните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писка Стародубцева И.В. от 15.04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едицинское заключение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иректор   Стоянов     О.Р. Стоя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---------- ---------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личная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   ____________________ "_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и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 "__" _____ 20__ г. N __) рассмотре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1</Words>
  <Characters>3489</Characters>
  <CharactersWithSpaces>29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3:00Z</dcterms:created>
  <dc:creator>Кузнецова В.П.</dc:creator>
  <dc:description/>
  <dc:language>en-US</dc:language>
  <cp:lastModifiedBy/>
  <dcterms:modified xsi:type="dcterms:W3CDTF">2011-10-30T12:33:00Z</dcterms:modified>
  <cp:revision>2</cp:revision>
  <dc:subject>Приказ</dc:subject>
  <dc:title>Приказ о расторжении трудового договора с работником в связи с прогулом. Унифицированная форма № Т-8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