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екращением д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ое государственное унитарное предприятие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ФГУП "Полигон-2")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5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февраля     08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твеева Виктора Павловича 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лужб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чальник служб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кращение допуска к государственной тайне, так как выполняемая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ебует такого допуска, пункт 10 части первой статьи 8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кумент, подтверждающий факт прекращения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к государственной тайне от xx/xx/xxxx N xx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Матвеев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2</Characters>
  <CharactersWithSpaces>3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прекращением допуска к государственной тайне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