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6/У-10 │20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юмина Игоря Валентиновича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зыв работника на военную службу, пункт 1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вестка Объединенного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агаринского района ЮЗАО г. Москвы от 19.04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N 83 С00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Рюмин            20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призывом на военную службу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