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религиоз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Наименование религиозной организации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"Сокращенное наименование религиозной организации")    по ОКПО │548654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21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марта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ырыпаева Ивана Семеновича                  │      23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стоятель Воскресенского хра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, предусмотренное трудовым договором с работником рели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, часть первая статьи 347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ункт 5.8 трудового договора от 01.03.2007 N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 И.С. Вырыпаевым, предупреждение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трудового договора от 25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рели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организации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Вырыпаев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4</Characters>
  <CharactersWithSpaces>3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 религиозной организации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