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следствие отказа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одолжения работы в связи со сме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 имущ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98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5/У-10 │30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0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ванова Ивана Ивановича                    │     17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дел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чальник отдела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аз работника от продолжения работы в связи со сменой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ущества организации, пункт 6 части первой статьи 77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отокол общего собрания участник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05.02.2010 N 43, заявление Иванова И.И.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продолжения работы от 25.02.2010 N 3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Иванов          30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0</Characters>
  <CharactersWithSpaces>3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следствие отказа работника от продолжения работы в связи со сменой собственника имущества организации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