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о смертью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0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февраля      08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лександрова Сергея Павловича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хн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женер-техноло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мерть работника, пункт 6 части первой статьи 83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видетельство о смерти III-МЮ N 224041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С.П. Александрова от 31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_____________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о смертью работник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