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совмест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 приемом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которого работа будет основ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Общество с ограниченной ответственностью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"Полигон-2" (ООО "Полигон-2")               по ОКПО │548654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 </w:t>
      </w:r>
      <w:r>
        <w:rPr>
          <w:sz w:val="18"/>
          <w:szCs w:val="18"/>
        </w:rPr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</w:t>
      </w:r>
      <w:r>
        <w:rPr>
          <w:sz w:val="18"/>
          <w:szCs w:val="18"/>
        </w:rPr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│ </w:t>
      </w:r>
      <w:r>
        <w:rPr>
          <w:sz w:val="18"/>
          <w:szCs w:val="18"/>
        </w:rPr>
        <w:t>19/У-10 │31.03.20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7  августа       09       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31     марта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Михайлова Олега Львовича                   │      7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эксплуатационный отде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электр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ем на работу работника, для которого эта работа будет основной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атья 288 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основание прекращения (расторжения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редупреждение от 17.03.2010 о прекращении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договора, трудовой договор с А.П. Полищу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от 31.03.2010 N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Генеральный директор   </w:t>
      </w:r>
      <w:r>
        <w:rPr>
          <w:i/>
          <w:iCs/>
          <w:sz w:val="18"/>
          <w:szCs w:val="18"/>
        </w:rPr>
        <w:t>Антонов</w:t>
      </w:r>
      <w:r>
        <w:rPr>
          <w:sz w:val="18"/>
          <w:szCs w:val="18"/>
        </w:rPr>
        <w:t xml:space="preserve">    С.Н. Ант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--------------------   -------- 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(должность)        (личная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</w:t>
      </w:r>
      <w:r>
        <w:rPr>
          <w:sz w:val="18"/>
          <w:szCs w:val="18"/>
        </w:rPr>
        <w:t>подпись)     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Михайлов         31     марта   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 "--" --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 20__ г. N __) рассмотре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2</Words>
  <Characters>4027</Characters>
  <CharactersWithSpaces>34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совместителя в связи с приемом работника, для которого работа будет основно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