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спортс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коммерческое партнерство "Хоккейный клуб "Витязь"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П "Хоккейный клуб "Витязь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6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марта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Лисовенко Андрея Игоревича 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портсмен по хоккею с шайб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ортивная дисквалификация на срок шесть месяцев, пункт 1 статьи 348.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ешение Российской Хоккейной Лиги о дис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А.И. Лисовенко от 26.03.2010 N 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Лисовенко</w:t>
      </w:r>
      <w:r>
        <w:rPr>
          <w:sz w:val="18"/>
          <w:szCs w:val="18"/>
        </w:rPr>
        <w:t xml:space="preserve">        31     </w:t>
      </w:r>
      <w:r>
        <w:rPr>
          <w:i/>
          <w:iCs/>
          <w:sz w:val="18"/>
          <w:szCs w:val="18"/>
        </w:rPr>
        <w:t>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спортсмен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