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ициатив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1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февраля      09       11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Шевченко Андрея Николаевича                 │     16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троитель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лавный специалист по капитальному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ициатива работника, пункт 3 части первой статьи 77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личное заявление работника от 17 марта 2010 N 4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Шевченко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1</Characters>
  <CharactersWithSpaces>3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по инициативе работник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