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, Особенности работы женщин и лиц с семейными обязанностям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. Увольнение в связи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чением срока действия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бщество с ограниченной ответственностью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"Полигон-2" (ООО "Полигон-2")              по ОКПО │5486542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</w:t>
      </w:r>
      <w:r>
        <w:rPr>
          <w:sz w:val="18"/>
          <w:szCs w:val="18"/>
        </w:rPr>
        <w:t>10/У-10 │31.03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07  августа       09        8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 "--" ----------- 20-- г. N -----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31     марта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Михайлова Олега Львовича                   │      7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эксплуатационны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электр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течение срока трудового договора, пункт 2 части первой статьи 77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трудовой договор от 7 августа 2009 г. N 8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Генеральный директор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  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одпись)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  </w:t>
      </w:r>
      <w:r>
        <w:rPr>
          <w:i/>
          <w:iCs/>
          <w:sz w:val="18"/>
          <w:szCs w:val="18"/>
        </w:rPr>
        <w:t>Михайлов        31     марта  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- "--" 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 20__ г. N __) рассмотре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7</Words>
  <Characters>3931</Characters>
  <CharactersWithSpaces>3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в связи с истечением срока действия договора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