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работни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азавшегося от продол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в связи с из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щество с ограниченной ответственностью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268794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5/У-10 │01.04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4    сентября    08        3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апреля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Литвинова Дмитрия Викторовича                │      6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роизводствен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пециалист по контролю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каз работника от продолжения работы в связи с изменением опре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оронами условий трудового договора, пункт 7 части первой статьи 7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каз об изменении режима работы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т 01.02.2010 N 405, уведомление Д.В. Литвинов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б изменениях условий трудового договора от 02.02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N 67, предложение о переводе на друг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т 13.02.2010 N 32 с отказом Д.В. Литви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 переводе, заявление Д.В. Литвинова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т продолжения работы в новых условиях от 12.02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N 1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Литвинов        01    апреля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6</Characters>
  <CharactersWithSpaces>3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аботника, отказавшегося от продолжения работы в связи с изменением условий трудового договора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